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3111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BASIC CLINICAL SCIENCES-I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Bio-Medical Engineering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What is synaptic delay?  Discuss its significance in terms of brain f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significance of different EEG waves in assessment of brain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role of pericardium and myocardium in heart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ignificance of QRS complex of ECG recor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glomular filt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renal failure and role of AHD horm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exocrine glands of pancreas in digestion of food mater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nomogram of height and weight estimation according to 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Compare Ultrasound and Electromagnetic flowmeter for diagnosis of arterial disea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ardiofibrillat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rinciples of haemodi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haemoperfusion and haemofilt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neuromuscular stimulation during exercise condi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electromyography for clinica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bypass surgery for angina conditions of hea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sine-angiography in cardiac catheteriz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01:00Z</dcterms:created>
  <dc:creator>uedep1</dc:creator>
  <dc:description/>
  <dc:language>en-US</dc:language>
  <cp:lastModifiedBy>DE</cp:lastModifiedBy>
  <dcterms:modified xsi:type="dcterms:W3CDTF">2003-05-22T11:54:00Z</dcterms:modified>
  <cp:revision>10</cp:revision>
  <dc:subject/>
  <dc:title/>
</cp:coreProperties>
</file>